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>УЏБЕНИК: Amici 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Ученик уме да користи будуће време. Ученик је у стању да говори на тему времена и временских прилика. Ученик разуме презентацију о школи језика.Ученик уме да се упише на курс језика у Италиј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59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60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61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62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3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5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Esercizi or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l futuro sempl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l futuro sempl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Le previsioni del temp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La presentazione di una scuola di lingua itali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La presentazione di una scuola di lingua itali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Ripasso - 6ª un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Qui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Вежб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ја, матерњи језик, информатика и рачунарство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Компетенција за целоживотно учење,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д са подацима и информацијама, дигитална компетенција, вештина за живот у демократском друштву, предузетничка компетенц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2:47:00Z</dcterms:modified>
  <cp:revision>21</cp:revision>
  <dc:subject/>
  <dc:title> ОПЕРАТИВНИ ПЛАН РАДА</dc:title>
</cp:coreProperties>
</file>